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talogue IKE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3543"/>
        <w:gridCol w:w="177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tic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dè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rix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ise plia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VIN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amp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 travail FORM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ost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IBB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alogue CAMIF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4111"/>
        <w:gridCol w:w="19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tic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dè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rix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al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’essuie carrelage + houss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rch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IVAG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scabea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TU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alogue IKEA Couvert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3720"/>
        <w:gridCol w:w="230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è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énagèr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KEA 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ssiett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KEA 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29:00Z</dcterms:created>
  <dc:creator>NEC Computers International</dc:creator>
  <dc:description/>
  <dc:language>en-US</dc:language>
  <cp:lastModifiedBy>NEC Computers International</cp:lastModifiedBy>
  <dcterms:modified xsi:type="dcterms:W3CDTF">2005-01-10T17:38:00Z</dcterms:modified>
  <cp:revision>1</cp:revision>
  <dc:subject/>
  <dc:title>Catalogue IKEA</dc:title>
</cp:coreProperties>
</file>